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1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上学期期末质量分析、本学期重点工作安排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：金凤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新闻稿：汤睿燕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21590</wp:posOffset>
                </wp:positionV>
                <wp:extent cx="496887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:20-2:0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期初教研活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72.75pt;mso-wrap-distance-left:9pt;mso-wrap-distance-right:9pt;mso-wrap-distance-top:0pt;mso-wrap-distance-bottom:0pt;margin-top:1.7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:20-2:0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期初教研活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4.9.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48:00Z</dcterms:created>
  <dc:creator>Administrator</dc:creator>
  <dc:description/>
  <cp:keywords/>
  <dc:language>en-US</dc:language>
  <cp:lastModifiedBy>佩佩 汤</cp:lastModifiedBy>
  <dcterms:modified xsi:type="dcterms:W3CDTF">2024-09-10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